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8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ind w:firstLine="708"/>
        <w:rPr>
          <w:b/>
          <w:b/>
          <w:lang w:val="sr-CS"/>
        </w:rPr>
      </w:pPr>
      <w:r>
        <w:rPr>
          <w:b/>
          <w:lang w:val="sr-CS"/>
        </w:rPr>
        <w:t>Нурологија и психијатрија</w:t>
      </w:r>
    </w:p>
    <w:p>
      <w:pPr>
        <w:pStyle w:val="Normal"/>
        <w:spacing w:lineRule="auto" w:line="480"/>
        <w:ind w:firstLine="708"/>
        <w:rPr/>
      </w:pPr>
      <w:r>
        <w:rPr>
          <w:b/>
          <w:lang w:val="sr-CS"/>
        </w:rPr>
        <w:t>1. недеља наставе</w:t>
      </w:r>
    </w:p>
    <w:p>
      <w:pPr>
        <w:pStyle w:val="Normal"/>
        <w:spacing w:lineRule="auto" w:line="480"/>
        <w:ind w:left="360" w:firstLine="348"/>
        <w:rPr>
          <w:b/>
          <w:b/>
          <w:lang w:val="sr-CS"/>
        </w:rPr>
      </w:pPr>
      <w:r>
        <w:rPr>
          <w:b/>
          <w:lang w:val="sr-CS"/>
        </w:rPr>
        <w:t>Питања- рад у малој групи</w:t>
      </w:r>
    </w:p>
    <w:p>
      <w:pPr>
        <w:pStyle w:val="Normal"/>
        <w:spacing w:lineRule="auto" w:line="480"/>
        <w:ind w:left="1068" w:firstLine="34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Колико има психичких функција и из којих разлога је извршена подела на психичке функциј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sr-CS"/>
        </w:rPr>
        <w:t>Дефиниши свест, наброј и објасни поремећаје свести у ширем смислу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број и објасни поремећаје свести у ужем смислу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Шта је вигилност, а шта тенацитет пажње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број и објасни поремећаје опажања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број и објасни поремећаје мишљења по форми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број и објасни поремећаје мишљења по садржају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sr-CS"/>
        </w:rPr>
        <w:t>Дефиниши шта је памћење, наброј и објасни поремећаје памћењ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sr-CS"/>
        </w:rPr>
        <w:t>Наведи бар једну дефиницију интелигенције и објасни разлику између менталне ретардације и деменције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sr-CS"/>
        </w:rPr>
        <w:t>Наброј и објасни квантитативне и квалитативне поремећаје емоција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веди поделу нагона и поремећаје нагона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Дефиниши вољу и наведи поремећаје вољ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4:00Z</dcterms:created>
  <dc:creator>Milica Borovcanin</dc:creator>
  <dc:description/>
  <dc:language>en-US</dc:language>
  <cp:lastModifiedBy>Milica Borovcanin</cp:lastModifiedBy>
  <dcterms:modified xsi:type="dcterms:W3CDTF">2015-08-04T09:24:00Z</dcterms:modified>
  <cp:revision>2</cp:revision>
  <dc:subject/>
  <dc:title>Интегрисане академске студије стоматологије</dc:title>
</cp:coreProperties>
</file>